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ind w:hanging="0"/>
        <w:jc w:val="left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1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БЛАНК</w:t>
            </w:r>
          </w:p>
          <w:p>
            <w:pPr>
              <w:pStyle w:val="Normal"/>
              <w:spacing w:lineRule="auto" w:line="240" w:before="0" w:after="8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ституту громадянського суспільства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омадська Організація «ТОВАРИСТВО ВЕТЕРАНІВ АТО ЗАПОРІЖЖ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 «ТОВАРИСТВО ВЕТЕРАНІВ АТО ЗАПОРІЖЖ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дентифікаційний код юридичної особи 40325293. Дата реєстрації в ЄДРЮО  09.03.2016 № 1 103 102 0000 03966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9118, м. Запоріжжя, вул. Новокузнецька, будинок 18, кв. 247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дійснення та захист прав і свобод, задоволення суспільних, зокрема економічних, соціальних, культурних, екологічних та інших інтересів своїх членів, 85 член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лен Консультативної Ради Ветеранів АТО при ЗО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ведені заходи: зустрічі, круглі столи, тренінги, інформування членів ГО з представниками Департаменту соціального захисту, обласного воєнкомату, Психологічної кризової Служби та ГО «Взаємодія», ГО «Громадський захист», Правозахисною групою «Січ», відкриті уроки у навчальних закладах міс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алізовані проекти та виконані програми: Створення районного осередка ГО у Заводському районі м. Запоріжжя, здійснюється програма по реабілітації учасників ато, членів їх сімей, та членів сімей загиблих спільно з УКГКЦ у Монастирі м. Гошів, Івано-Франківської облас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портажі ТРК «Запоріжжя, ТРК «Алекс», ТРК «ТВ-5»  та ін. Участь у програмі «По суті» (ТРК «Запоріжжя»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– не подавалися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______________________________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.В. Безтуж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П. 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2:00Z</dcterms:created>
  <dc:creator>Admin</dc:creator>
  <dc:description/>
  <cp:keywords/>
  <dc:language>en-US</dc:language>
  <cp:lastModifiedBy>User PC</cp:lastModifiedBy>
  <dcterms:modified xsi:type="dcterms:W3CDTF">2016-05-26T06:30:00Z</dcterms:modified>
  <cp:revision>5</cp:revision>
  <dc:subject/>
  <dc:title>ЗРАЗОК</dc:title>
</cp:coreProperties>
</file>